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b/>
          <w:bCs/>
        </w:rPr>
        <w:t>Remont pomieszczeń socjalno-sanitarnych w budynku C w Słupsku ul. Przemysłowa 114</w:t>
      </w:r>
      <w:r>
        <w:rPr>
          <w:rFonts w:eastAsia="Tahoma" w:cs="Tahoma"/>
          <w:b/>
          <w:bCs/>
          <w:color w:val="000000"/>
        </w:rPr>
        <w:t>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5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>co najmniej dwie roboty budowlane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polegające na wykonaniu robót o zakresie zbliżonym do robót będących przedmiotem zamówienia, o wartości zamówień netto nie mniejszej niż 350 000,00 zł (każda);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14"/>
          <w:szCs w:val="14"/>
        </w:rPr>
      </w:pPr>
      <w:r>
        <w:rPr>
          <w:rFonts w:cs="LiberationSans" w:ascii="Arial Narrow" w:hAnsi="Arial Narrow"/>
          <w:b w:val="false"/>
          <w:sz w:val="14"/>
          <w:szCs w:val="14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do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29425/2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</cp:lastModifiedBy>
  <cp:lastPrinted>2023-12-18T13:01:00Z</cp:lastPrinted>
  <dcterms:modified xsi:type="dcterms:W3CDTF">2025-11-06T10:38:00Z</dcterms:modified>
  <cp:revision>22</cp:revision>
  <dc:subject/>
  <dc:title/>
</cp:coreProperties>
</file>